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1;67f6dc8f;Chrom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